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highlight w:val="none"/>
        </w:rPr>
      </w:pPr>
      <w:r>
        <w:rPr>
          <w:rFonts w:ascii="FZXiaoBiaoSong-B05S" w:hAnsi="FZXiaoBiaoSong-B05S" w:cs="FZXiaoBiaoSong-B05S" w:eastAsia="FZXiaoBiaoSong-B05S"/>
          <w:color w:val="000000"/>
          <w:sz w:val="43"/>
          <w:szCs w:val="43"/>
        </w:rPr>
        <w:t>市规划和自然资源局关于深圳市政协七届三次</w:t>
      </w:r>
      <w:r>
        <w:rPr>
          <w:rFonts w:ascii="FZXiaoBiaoSong-B05S" w:hAnsi="FZXiaoBiaoSong-B05S" w:cs="FZXiaoBiaoSong-B05S" w:eastAsia="FZXiaoBiaoSong-B05S"/>
          <w:color w:val="000000"/>
          <w:kern w:val="0"/>
          <w:sz w:val="43"/>
          <w:szCs w:val="43"/>
          <w:lang w:val="en-US" w:eastAsia="zh-CN" w:bidi="ar"/>
        </w:rPr>
        <w:t>会议第</w:t>
      </w:r>
      <w:r>
        <w:rPr>
          <w:rFonts w:eastAsia="FZXiaoBiaoSong-B05S" w:cs="FZXiaoBiaoSong-B05S" w:ascii="FZXiaoBiaoSong-B05S" w:hAnsi="FZXiaoBiaoSong-B05S"/>
          <w:color w:val="000000"/>
          <w:kern w:val="0"/>
          <w:sz w:val="43"/>
          <w:szCs w:val="43"/>
          <w:lang w:val="en-US" w:eastAsia="zh-CN" w:bidi="ar"/>
        </w:rPr>
        <w:t>20230344</w:t>
      </w:r>
      <w:r>
        <w:rPr>
          <w:rFonts w:ascii="FZXiaoBiaoSong-B05S" w:hAnsi="FZXiaoBiaoSong-B05S" w:cs="FZXiaoBiaoSong-B05S" w:eastAsia="FZXiaoBiaoSong-B05S"/>
          <w:color w:val="000000"/>
          <w:kern w:val="0"/>
          <w:sz w:val="43"/>
          <w:szCs w:val="43"/>
          <w:lang w:val="en-US" w:eastAsia="zh-CN" w:bidi="ar"/>
        </w:rPr>
        <w:t>号提案的复函</w:t>
      </w:r>
    </w:p>
    <w:p>
      <w:pPr>
        <w:pStyle w:val="HTML"/>
        <w:keepNext w:val="false"/>
        <w:keepLines w:val="false"/>
        <w:widowControl/>
        <w:rPr>
          <w:highlight w:val="none"/>
        </w:rPr>
      </w:pPr>
      <w:r>
        <w:rPr>
          <w:rFonts w:ascii="CESI_FS_GB2312" w:hAnsi="CESI_FS_GB2312" w:cs="CESI_FS_GB2312" w:eastAsia="CESI_FS_GB2312"/>
          <w:color w:val="000000"/>
          <w:sz w:val="31"/>
          <w:szCs w:val="31"/>
        </w:rPr>
        <w:t>民进深圳市委会：</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贵委在深圳市政协七届三次会议提出的《关于高质量建设国</w:t>
      </w:r>
      <w:r>
        <w:rPr>
          <w:rFonts w:ascii="CESI_FS_GB2312" w:hAnsi="CESI_FS_GB2312" w:cs="CESI_FS_GB2312" w:eastAsia="CESI_FS_GB2312"/>
          <w:color w:val="000000"/>
          <w:kern w:val="0"/>
          <w:sz w:val="31"/>
          <w:szCs w:val="31"/>
          <w:lang w:val="en-US" w:eastAsia="zh-CN" w:bidi="ar"/>
        </w:rPr>
        <w:t>际红树林中心，打造国际大都市“新名片”的提案》（提案第</w:t>
      </w:r>
      <w:r>
        <w:rPr>
          <w:rFonts w:eastAsia="CESI_FS_GB2312" w:cs="CESI_FS_GB2312" w:ascii="CESI_FS_GB2312" w:hAnsi="CESI_FS_GB2312"/>
          <w:color w:val="000000"/>
          <w:kern w:val="0"/>
          <w:sz w:val="31"/>
          <w:szCs w:val="31"/>
          <w:lang w:val="en-US" w:eastAsia="zh-CN" w:bidi="ar"/>
        </w:rPr>
        <w:t>20230344</w:t>
      </w:r>
      <w:r>
        <w:rPr>
          <w:rFonts w:ascii="CESI_FS_GB2312" w:hAnsi="CESI_FS_GB2312" w:cs="CESI_FS_GB2312" w:eastAsia="CESI_FS_GB2312"/>
          <w:color w:val="000000"/>
          <w:kern w:val="0"/>
          <w:sz w:val="31"/>
          <w:szCs w:val="31"/>
          <w:lang w:val="en-US" w:eastAsia="zh-CN" w:bidi="ar"/>
        </w:rPr>
        <w:t>号） 收悉。 该提案对助力推动国际红树林中心（深圳）</w:t>
      </w:r>
      <w:r>
        <w:rPr>
          <w:rFonts w:ascii="CESI_FS_GB2312" w:hAnsi="CESI_FS_GB2312" w:cs="CESI_FS_GB2312" w:eastAsia="CESI_FS_GB2312"/>
          <w:color w:val="000000"/>
          <w:sz w:val="31"/>
          <w:szCs w:val="31"/>
        </w:rPr>
        <w:t>（以下简称“中心”）筹建工作意义重大， 也为中心后期的建设</w:t>
      </w:r>
      <w:r>
        <w:rPr>
          <w:rFonts w:ascii="CESI_FS_GB2312" w:hAnsi="CESI_FS_GB2312" w:cs="CESI_FS_GB2312" w:eastAsia="CESI_FS_GB2312"/>
          <w:color w:val="000000"/>
          <w:kern w:val="0"/>
          <w:sz w:val="31"/>
          <w:szCs w:val="31"/>
          <w:lang w:val="en-US" w:eastAsia="zh-CN" w:bidi="ar"/>
        </w:rPr>
        <w:t>运营提供了更多的思路。我局作为此件承办单位高度重视，经认</w:t>
      </w:r>
      <w:r>
        <w:rPr>
          <w:rFonts w:ascii="CESI_FS_GB2312" w:hAnsi="CESI_FS_GB2312" w:cs="CESI_FS_GB2312" w:eastAsia="CESI_FS_GB2312"/>
          <w:color w:val="000000"/>
          <w:sz w:val="31"/>
          <w:szCs w:val="31"/>
        </w:rPr>
        <w:t>真研究，现就贵委的建议事项答复如下：</w:t>
      </w:r>
    </w:p>
    <w:p>
      <w:pPr>
        <w:pStyle w:val="HTML"/>
        <w:keepNext w:val="false"/>
        <w:keepLines w:val="false"/>
        <w:widowControl/>
        <w:ind w:left="0" w:firstLine="640"/>
        <w:rPr>
          <w:highlight w:val="none"/>
        </w:rPr>
      </w:pPr>
      <w:r>
        <w:rPr>
          <w:rFonts w:ascii="黑体;方正黑体_GBK" w:hAnsi="黑体;方正黑体_GBK" w:cs="黑体;方正黑体_GBK" w:eastAsia="黑体;方正黑体_GBK"/>
          <w:color w:val="000000"/>
          <w:sz w:val="31"/>
          <w:szCs w:val="31"/>
        </w:rPr>
        <w:t>一、关于国际红树林中心是我国参与生态环境全球治理的重要举措</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建立国际红树林中心（深圳）， 旨在建立开放包容、共建共</w:t>
      </w:r>
      <w:r>
        <w:rPr>
          <w:rFonts w:ascii="CESI_FS_GB2312" w:hAnsi="CESI_FS_GB2312" w:cs="CESI_FS_GB2312" w:eastAsia="CESI_FS_GB2312"/>
          <w:color w:val="000000"/>
          <w:kern w:val="0"/>
          <w:sz w:val="31"/>
          <w:szCs w:val="31"/>
          <w:lang w:val="en-US" w:eastAsia="zh-CN" w:bidi="ar"/>
        </w:rPr>
        <w:t>享、合作共赢的红树林和蓝碳生态系统国际合作机制，促进红树林保护、修复和合理利用的国际合作和联合行动。建立国际红树林中心（深圳），是我国通过生态环境领域合作，推动建设新型国际关系，构建人类命运共同体的具体实践，也是践行习近平生</w:t>
      </w:r>
      <w:r>
        <w:rPr>
          <w:rFonts w:ascii="CESI_FS_GB2312" w:hAnsi="CESI_FS_GB2312" w:cs="CESI_FS_GB2312" w:eastAsia="CESI_FS_GB2312"/>
          <w:color w:val="000000"/>
          <w:sz w:val="31"/>
          <w:szCs w:val="31"/>
        </w:rPr>
        <w:t>态文明思想和外交思想的生动实践。我市作为改革开放前沿阵地和先行示范区，将紧抓历史发展机遇，以中心建设为牵引，搭建国际合作交流平台，开展红树林湿地和候鸟迁飞通道保护国际交流合作，大力传播习近平生态文明思想和共建人类命运共同体思想，为应对全球气候变化，构建热带、亚热带海岸带天然生态屏障发出深圳声音。中心的建设标志着深圳将成为国际多边环境治理机制的全球重要枢纽，有助于提升我国在国际生态环境保护与可持续发展领域的国际地位和影响力，为红树林资源的优化利用提供推进人与自然和谐共生的现代化建设的深圳典范。</w:t>
      </w:r>
    </w:p>
    <w:p>
      <w:pPr>
        <w:pStyle w:val="HTML"/>
        <w:keepNext w:val="false"/>
        <w:keepLines w:val="false"/>
        <w:widowControl/>
        <w:ind w:left="0" w:firstLine="640"/>
        <w:rPr>
          <w:highlight w:val="none"/>
        </w:rPr>
      </w:pPr>
      <w:r>
        <w:rPr>
          <w:rFonts w:ascii="黑体;方正黑体_GBK" w:hAnsi="黑体;方正黑体_GBK" w:cs="黑体;方正黑体_GBK" w:eastAsia="黑体;方正黑体_GBK"/>
          <w:color w:val="000000"/>
          <w:sz w:val="31"/>
          <w:szCs w:val="31"/>
        </w:rPr>
        <w:t>二、关于国际红树林中心要建出深圳味国际范</w:t>
      </w:r>
    </w:p>
    <w:p>
      <w:pPr>
        <w:pStyle w:val="HTML"/>
        <w:keepNext w:val="false"/>
        <w:keepLines w:val="false"/>
        <w:widowControl/>
        <w:ind w:left="0" w:firstLine="640"/>
        <w:rPr>
          <w:highlight w:val="none"/>
        </w:rPr>
      </w:pP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在深圳建设国际红树林中心”， 这是总书记赋予深圳的又一光荣使命，也是对深圳生态文明建设的充分肯定。市委市政府要求，举全市之力高标准高质量建设国际红树林中心，全面加强生态保护治理国际交流合作，打造好这张新的城市“生态名片”。中心作为一个国际联盟和行动平台，建出深圳味国际范是内生动力和外在要求，我局将在中心筹建工作领导小组统筹指导下，深挖中心内涵，释放双区驱动、设计之都等多重效应叠加优势，以点带面，辐射全国，充分发挥深圳在红树林湿地生态系统保护修复领域的示范引领作用。</w:t>
      </w:r>
    </w:p>
    <w:p>
      <w:pPr>
        <w:pStyle w:val="HTML"/>
        <w:keepNext w:val="false"/>
        <w:keepLines w:val="false"/>
        <w:widowControl/>
        <w:ind w:left="0" w:firstLine="640"/>
        <w:rPr>
          <w:highlight w:val="none"/>
        </w:rPr>
      </w:pPr>
      <w:r>
        <w:rPr>
          <w:rFonts w:ascii="KaiTi;方正楷体_GBK" w:hAnsi="KaiTi;方正楷体_GBK" w:cs="KaiTi;方正楷体_GBK" w:eastAsia="KaiTi;方正楷体_GBK"/>
          <w:color w:val="000000"/>
          <w:sz w:val="31"/>
          <w:szCs w:val="31"/>
        </w:rPr>
        <w:t>（一）</w:t>
      </w:r>
      <w:r>
        <w:rPr>
          <w:rFonts w:ascii="KaiTi;方正楷体_GBK" w:hAnsi="KaiTi;方正楷体_GBK" w:cs="KaiTi;方正楷体_GBK" w:eastAsia="KaiTi;方正楷体_GBK"/>
          <w:color w:val="000000"/>
          <w:sz w:val="31"/>
          <w:szCs w:val="31"/>
        </w:rPr>
        <w:t>深圳采取多种保护管理措施在红树林生态系统保护方面先行先试</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早期，深圳以设立自然保护区、森林公园和划定基本生态控制线为主要形式，抢救性保护了一批重要红树林湿地资源。</w:t>
      </w:r>
      <w:r>
        <w:rPr>
          <w:rFonts w:eastAsia="CESI_FS_GB2312" w:cs="CESI_FS_GB2312" w:ascii="CESI_FS_GB2312" w:hAnsi="CESI_FS_GB2312"/>
          <w:color w:val="000000"/>
          <w:sz w:val="31"/>
          <w:szCs w:val="31"/>
        </w:rPr>
        <w:t>1988</w:t>
      </w:r>
      <w:r>
        <w:rPr>
          <w:rFonts w:ascii="CESI_FS_GB2312" w:hAnsi="CESI_FS_GB2312" w:cs="CESI_FS_GB2312" w:eastAsia="CESI_FS_GB2312"/>
          <w:color w:val="000000"/>
          <w:sz w:val="31"/>
          <w:szCs w:val="31"/>
        </w:rPr>
        <w:t>年，在深圳湾红树林集中分布区域建立了福田红树林国家级自然保护区，致力于候鸟和红树林的保护。</w:t>
      </w:r>
      <w:r>
        <w:rPr>
          <w:rFonts w:eastAsia="CESI_FS_GB2312" w:cs="CESI_FS_GB2312" w:ascii="CESI_FS_GB2312" w:hAnsi="CESI_FS_GB2312"/>
          <w:color w:val="000000"/>
          <w:sz w:val="31"/>
          <w:szCs w:val="31"/>
        </w:rPr>
        <w:t>1997</w:t>
      </w:r>
      <w:r>
        <w:rPr>
          <w:rFonts w:ascii="CESI_FS_GB2312" w:hAnsi="CESI_FS_GB2312" w:cs="CESI_FS_GB2312" w:eastAsia="CESI_FS_GB2312"/>
          <w:color w:val="000000"/>
          <w:sz w:val="31"/>
          <w:szCs w:val="31"/>
        </w:rPr>
        <w:t>年，深圳将原规划穿越福田红树林保护区的滨河大道向北移</w:t>
      </w:r>
      <w:r>
        <w:rPr>
          <w:rFonts w:eastAsia="CESI_FS_GB2312" w:cs="CESI_FS_GB2312" w:ascii="CESI_FS_GB2312" w:hAnsi="CESI_FS_GB2312"/>
          <w:color w:val="000000"/>
          <w:sz w:val="31"/>
          <w:szCs w:val="31"/>
        </w:rPr>
        <w:t>260</w:t>
      </w:r>
      <w:r>
        <w:rPr>
          <w:rFonts w:ascii="CESI_FS_GB2312" w:hAnsi="CESI_FS_GB2312" w:cs="CESI_FS_GB2312" w:eastAsia="CESI_FS_GB2312"/>
          <w:color w:val="000000"/>
          <w:sz w:val="31"/>
          <w:szCs w:val="31"/>
        </w:rPr>
        <w:t>米， 并设置隔音墙，保留了现在高度发达的城市中心区这片珍贵的红树林湿地。党的十八大以来，福田红树林湿地、华侨城湿地先后列入国家重要湿地名录和广东省重要湿地名录，目前已划入保护地严格保护的红树林共计</w:t>
      </w:r>
      <w:r>
        <w:rPr>
          <w:rFonts w:eastAsia="CESI_FS_GB2312" w:cs="CESI_FS_GB2312" w:ascii="CESI_FS_GB2312" w:hAnsi="CESI_FS_GB2312"/>
          <w:color w:val="000000"/>
          <w:sz w:val="31"/>
          <w:szCs w:val="31"/>
        </w:rPr>
        <w:t>179.18</w:t>
      </w:r>
      <w:r>
        <w:rPr>
          <w:rFonts w:ascii="CESI_FS_GB2312" w:hAnsi="CESI_FS_GB2312" w:cs="CESI_FS_GB2312" w:eastAsia="CESI_FS_GB2312"/>
          <w:color w:val="000000"/>
          <w:sz w:val="31"/>
          <w:szCs w:val="31"/>
        </w:rPr>
        <w:t>公顷， 占全市红树林的</w:t>
      </w:r>
      <w:r>
        <w:rPr>
          <w:rFonts w:eastAsia="CESI_FS_GB2312" w:cs="CESI_FS_GB2312" w:ascii="CESI_FS_GB2312" w:hAnsi="CESI_FS_GB2312"/>
          <w:color w:val="000000"/>
          <w:sz w:val="31"/>
          <w:szCs w:val="31"/>
        </w:rPr>
        <w:t>60%</w:t>
      </w:r>
      <w:r>
        <w:rPr>
          <w:rFonts w:ascii="CESI_FS_GB2312" w:hAnsi="CESI_FS_GB2312" w:cs="CESI_FS_GB2312" w:eastAsia="CESI_FS_GB2312"/>
          <w:color w:val="000000"/>
          <w:sz w:val="31"/>
          <w:szCs w:val="31"/>
        </w:rPr>
        <w:t>以上 （全国为</w:t>
      </w:r>
      <w:r>
        <w:rPr>
          <w:rFonts w:eastAsia="CESI_FS_GB2312" w:cs="CESI_FS_GB2312" w:ascii="CESI_FS_GB2312" w:hAnsi="CESI_FS_GB2312"/>
          <w:color w:val="000000"/>
          <w:sz w:val="31"/>
          <w:szCs w:val="31"/>
        </w:rPr>
        <w:t>55%</w:t>
      </w:r>
      <w:r>
        <w:rPr>
          <w:rFonts w:ascii="CESI_FS_GB2312" w:hAnsi="CESI_FS_GB2312" w:cs="CESI_FS_GB2312" w:eastAsia="CESI_FS_GB2312"/>
          <w:color w:val="000000"/>
          <w:sz w:val="31"/>
          <w:szCs w:val="31"/>
        </w:rPr>
        <w:t>）。全市启动和持续开展的红树林湿地保护修复项目共</w:t>
      </w:r>
      <w:r>
        <w:rPr>
          <w:rFonts w:eastAsia="CESI_FS_GB2312" w:cs="CESI_FS_GB2312" w:ascii="CESI_FS_GB2312" w:hAnsi="CESI_FS_GB2312"/>
          <w:color w:val="000000"/>
          <w:sz w:val="31"/>
          <w:szCs w:val="31"/>
        </w:rPr>
        <w:t>12</w:t>
      </w:r>
      <w:r>
        <w:rPr>
          <w:rFonts w:ascii="CESI_FS_GB2312" w:hAnsi="CESI_FS_GB2312" w:cs="CESI_FS_GB2312" w:eastAsia="CESI_FS_GB2312"/>
          <w:color w:val="000000"/>
          <w:sz w:val="31"/>
          <w:szCs w:val="31"/>
        </w:rPr>
        <w:t>个， 如深圳湾滨海红树林修复工程、福田红树林湿地公园淡水湿地生境修复等，修复面积达</w:t>
      </w:r>
      <w:r>
        <w:rPr>
          <w:rFonts w:eastAsia="CESI_FS_GB2312" w:cs="CESI_FS_GB2312" w:ascii="CESI_FS_GB2312" w:hAnsi="CESI_FS_GB2312"/>
          <w:color w:val="000000"/>
          <w:sz w:val="31"/>
          <w:szCs w:val="31"/>
        </w:rPr>
        <w:t>43.33</w:t>
      </w:r>
      <w:r>
        <w:rPr>
          <w:rFonts w:ascii="CESI_FS_GB2312" w:hAnsi="CESI_FS_GB2312" w:cs="CESI_FS_GB2312" w:eastAsia="CESI_FS_GB2312"/>
          <w:color w:val="000000"/>
          <w:sz w:val="31"/>
          <w:szCs w:val="31"/>
        </w:rPr>
        <w:t>公顷， 其中深圳湾滨海红树林修复工程荣获“广东省首届国土空间生态修复十大范例”。</w:t>
      </w:r>
    </w:p>
    <w:p>
      <w:pPr>
        <w:pStyle w:val="HTML"/>
        <w:keepNext w:val="false"/>
        <w:keepLines w:val="false"/>
        <w:widowControl/>
        <w:ind w:left="0" w:firstLine="640"/>
        <w:rPr>
          <w:highlight w:val="none"/>
        </w:rPr>
      </w:pPr>
      <w:r>
        <w:rPr>
          <w:rFonts w:ascii="KaiTi;方正楷体_GBK" w:hAnsi="KaiTi;方正楷体_GBK" w:cs="KaiTi;方正楷体_GBK" w:eastAsia="KaiTi;方正楷体_GBK"/>
          <w:color w:val="000000"/>
          <w:sz w:val="31"/>
          <w:szCs w:val="31"/>
        </w:rPr>
        <w:t>（二）深圳创新开展红树林生态保护国际交流合作取得一定成效</w:t>
      </w:r>
    </w:p>
    <w:p>
      <w:pPr>
        <w:pStyle w:val="HTML"/>
        <w:keepNext w:val="false"/>
        <w:keepLines w:val="false"/>
        <w:widowControl/>
        <w:ind w:left="0" w:firstLine="640"/>
        <w:rPr>
          <w:rFonts w:ascii="CESI_FS_GB2312" w:hAnsi="CESI_FS_GB2312" w:eastAsia="CESI_FS_GB2312" w:cs="CESI_FS_GB2312"/>
          <w:color w:val="000000"/>
          <w:sz w:val="31"/>
          <w:szCs w:val="31"/>
          <w:highlight w:val="none"/>
        </w:rPr>
      </w:pPr>
      <w:r>
        <w:rPr>
          <w:rFonts w:ascii="CESI_FS_GB2312" w:hAnsi="CESI_FS_GB2312" w:cs="CESI_FS_GB2312" w:eastAsia="CESI_FS_GB2312"/>
          <w:color w:val="000000"/>
          <w:sz w:val="31"/>
          <w:szCs w:val="31"/>
        </w:rPr>
        <w:t xml:space="preserve">在国际合作共建方面， </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11</w:t>
      </w:r>
      <w:r>
        <w:rPr>
          <w:rFonts w:ascii="CESI_FS_GB2312" w:hAnsi="CESI_FS_GB2312" w:cs="CESI_FS_GB2312" w:eastAsia="CESI_FS_GB2312"/>
          <w:color w:val="000000"/>
          <w:sz w:val="31"/>
          <w:szCs w:val="31"/>
        </w:rPr>
        <w:t xml:space="preserve">月 《湿地公约》第十四届缔约方大会上，国家林业和草原局公布，深圳福田红树林湿地等列入国际重要湿地名录。在日内瓦分会场中，福田红树林生态公园获国际湿地中心授予全球首批“湿地教育中心星级奖”，深圳以城市生态新名片亮相国际化舞台。会议明确将在中国深圳建设国际红树林中心，作为全球红树林保护和国际合作的重要基地。在保护技术交流方面， </w:t>
      </w:r>
      <w:r>
        <w:rPr>
          <w:rFonts w:eastAsia="CESI_FS_GB2312" w:cs="CESI_FS_GB2312" w:ascii="CESI_FS_GB2312" w:hAnsi="CESI_FS_GB2312"/>
          <w:color w:val="000000"/>
          <w:sz w:val="31"/>
          <w:szCs w:val="31"/>
        </w:rPr>
        <w:t>2016</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 “中国</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东盟滨海湿地生态保护与修复技术合作论坛”在深圳召开，会议围绕滨海湿地保护和管理开展交流和探讨， 分享中国</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 xml:space="preserve">东盟地区滨海湿地保护理念、技术、政策与战略方面的经验，提高中国与东盟国家间相关政府部门、环保机构以及其他利益相关方在滨海湿地保护领域的协同管理能力，通过了《关于加强中国—东盟海岸带生态系统保护合作建议》；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5</w:t>
      </w:r>
      <w:r>
        <w:rPr>
          <w:rFonts w:ascii="CESI_FS_GB2312" w:hAnsi="CESI_FS_GB2312" w:cs="CESI_FS_GB2312" w:eastAsia="CESI_FS_GB2312"/>
          <w:color w:val="000000"/>
          <w:sz w:val="31"/>
          <w:szCs w:val="31"/>
        </w:rPr>
        <w:t xml:space="preserve">月， 国家林草局和深圳市政府在深圳组织召开红树林保护合作国际研讨会， </w:t>
      </w:r>
      <w:r>
        <w:rPr>
          <w:rFonts w:eastAsia="CESI_FS_GB2312" w:cs="CESI_FS_GB2312" w:ascii="CESI_FS_GB2312" w:hAnsi="CESI_FS_GB2312"/>
          <w:color w:val="000000"/>
          <w:sz w:val="31"/>
          <w:szCs w:val="31"/>
        </w:rPr>
        <w:t>32</w:t>
      </w:r>
      <w:r>
        <w:rPr>
          <w:rFonts w:ascii="CESI_FS_GB2312" w:hAnsi="CESI_FS_GB2312" w:cs="CESI_FS_GB2312" w:eastAsia="CESI_FS_GB2312"/>
          <w:color w:val="000000"/>
          <w:sz w:val="31"/>
          <w:szCs w:val="31"/>
        </w:rPr>
        <w:t xml:space="preserve">个国家代表、 湿地公约秘书处、 </w:t>
      </w:r>
      <w:r>
        <w:rPr>
          <w:rFonts w:eastAsia="CESI_FS_GB2312" w:cs="CESI_FS_GB2312" w:ascii="CESI_FS_GB2312" w:hAnsi="CESI_FS_GB2312"/>
          <w:color w:val="000000"/>
          <w:sz w:val="31"/>
          <w:szCs w:val="31"/>
        </w:rPr>
        <w:t>6</w:t>
      </w:r>
      <w:r>
        <w:rPr>
          <w:rFonts w:ascii="CESI_FS_GB2312" w:hAnsi="CESI_FS_GB2312" w:cs="CESI_FS_GB2312" w:eastAsia="CESI_FS_GB2312"/>
          <w:color w:val="000000"/>
          <w:sz w:val="31"/>
          <w:szCs w:val="31"/>
        </w:rPr>
        <w:t>个国际组织以及多个研究机构的</w:t>
      </w:r>
      <w:r>
        <w:rPr>
          <w:rFonts w:eastAsia="CESI_FS_GB2312" w:cs="CESI_FS_GB2312" w:ascii="CESI_FS_GB2312" w:hAnsi="CESI_FS_GB2312"/>
          <w:color w:val="000000"/>
          <w:sz w:val="31"/>
          <w:szCs w:val="31"/>
        </w:rPr>
        <w:t>120</w:t>
      </w:r>
      <w:r>
        <w:rPr>
          <w:rFonts w:ascii="CESI_FS_GB2312" w:hAnsi="CESI_FS_GB2312" w:cs="CESI_FS_GB2312" w:eastAsia="CESI_FS_GB2312"/>
          <w:color w:val="000000"/>
          <w:sz w:val="31"/>
          <w:szCs w:val="31"/>
        </w:rPr>
        <w:t>名中外代表参加了此次研讨会，就红树林保护、修复和合理利用国际合作优先领域和路径达成共识， 为全球红树林可持续管理提供了新方案和新思路。</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月，国家林草局和深圳市政府在深圳组织召开国际红树林保护高级别论坛。会议规模约</w:t>
      </w:r>
      <w:r>
        <w:rPr>
          <w:rFonts w:eastAsia="CESI_FS_GB2312" w:cs="CESI_FS_GB2312" w:ascii="CESI_FS_GB2312" w:hAnsi="CESI_FS_GB2312"/>
          <w:color w:val="000000"/>
          <w:sz w:val="31"/>
          <w:szCs w:val="31"/>
        </w:rPr>
        <w:t>200</w:t>
      </w:r>
      <w:r>
        <w:rPr>
          <w:rFonts w:ascii="CESI_FS_GB2312" w:hAnsi="CESI_FS_GB2312" w:cs="CESI_FS_GB2312" w:eastAsia="CESI_FS_GB2312"/>
          <w:color w:val="000000"/>
          <w:sz w:val="31"/>
          <w:szCs w:val="31"/>
        </w:rPr>
        <w:t>人， 其中特邀外方</w:t>
      </w:r>
      <w:r>
        <w:rPr>
          <w:rFonts w:eastAsia="CESI_FS_GB2312" w:cs="CESI_FS_GB2312" w:ascii="CESI_FS_GB2312" w:hAnsi="CESI_FS_GB2312"/>
          <w:color w:val="000000"/>
          <w:sz w:val="31"/>
          <w:szCs w:val="31"/>
        </w:rPr>
        <w:t>35</w:t>
      </w:r>
      <w:r>
        <w:rPr>
          <w:rFonts w:ascii="CESI_FS_GB2312" w:hAnsi="CESI_FS_GB2312" w:cs="CESI_FS_GB2312" w:eastAsia="CESI_FS_GB2312"/>
          <w:color w:val="000000"/>
          <w:sz w:val="31"/>
          <w:szCs w:val="31"/>
        </w:rPr>
        <w:t>个国家代表约</w:t>
      </w:r>
      <w:r>
        <w:rPr>
          <w:rFonts w:eastAsia="CESI_FS_GB2312" w:cs="CESI_FS_GB2312" w:ascii="CESI_FS_GB2312" w:hAnsi="CESI_FS_GB2312"/>
          <w:color w:val="000000"/>
          <w:sz w:val="31"/>
          <w:szCs w:val="31"/>
        </w:rPr>
        <w:t>120</w:t>
      </w:r>
      <w:r>
        <w:rPr>
          <w:rFonts w:ascii="CESI_FS_GB2312" w:hAnsi="CESI_FS_GB2312" w:cs="CESI_FS_GB2312" w:eastAsia="CESI_FS_GB2312"/>
          <w:color w:val="000000"/>
          <w:sz w:val="31"/>
          <w:szCs w:val="31"/>
        </w:rPr>
        <w:t>人，含</w:t>
      </w:r>
      <w:r>
        <w:rPr>
          <w:rFonts w:eastAsia="CESI_FS_GB2312" w:cs="CESI_FS_GB2312" w:ascii="CESI_FS_GB2312" w:hAnsi="CESI_FS_GB2312"/>
          <w:color w:val="000000"/>
          <w:sz w:val="31"/>
          <w:szCs w:val="31"/>
        </w:rPr>
        <w:t>10</w:t>
      </w:r>
      <w:r>
        <w:rPr>
          <w:rFonts w:ascii="CESI_FS_GB2312" w:hAnsi="CESI_FS_GB2312" w:cs="CESI_FS_GB2312" w:eastAsia="CESI_FS_GB2312"/>
          <w:color w:val="000000"/>
          <w:sz w:val="31"/>
          <w:szCs w:val="31"/>
        </w:rPr>
        <w:t xml:space="preserve">名副部级及以上官员代表，讨论中心框架文件，探讨国际红树林保护国际行动方案，联合发表《共同声明》。在教育宣传交流方面，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 第一届湿地教育中心行动计划（</w:t>
      </w:r>
      <w:r>
        <w:rPr>
          <w:rFonts w:eastAsia="CESI_FS_GB2312" w:cs="CESI_FS_GB2312" w:ascii="CESI_FS_GB2312" w:hAnsi="CESI_FS_GB2312"/>
          <w:color w:val="000000"/>
          <w:sz w:val="31"/>
          <w:szCs w:val="31"/>
        </w:rPr>
        <w:t>CWC</w:t>
      </w:r>
      <w:r>
        <w:rPr>
          <w:rFonts w:ascii="CESI_FS_GB2312" w:hAnsi="CESI_FS_GB2312" w:cs="CESI_FS_GB2312" w:eastAsia="CESI_FS_GB2312"/>
          <w:color w:val="000000"/>
          <w:sz w:val="31"/>
          <w:szCs w:val="31"/>
        </w:rPr>
        <w:t>）年会在深圳召开。该计划将致力于推动建立湿地教育体系发展机制，开展多层次行业赋能培训，建立行业专业交流平台， 向世界展现深圳自然教育做法。</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第一届中国湿地教育 </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国际研讨会暨</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 xml:space="preserve">年中国自然教育大会湿地教育 </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 xml:space="preserve">分论坛在深圳福田召开，福田区与中国林学会在会上共同签订合作备忘录，确定将中国湿地教育 </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国际研讨会作为中国自然教育大会的固定分论坛，每年在福田区举办，并将论坛打造成为中国湿地教育进行专业交流与合作的品牌。</w:t>
      </w:r>
    </w:p>
    <w:p>
      <w:pPr>
        <w:pStyle w:val="HTML"/>
        <w:keepNext w:val="false"/>
        <w:keepLines w:val="false"/>
        <w:widowControl/>
        <w:ind w:left="0" w:firstLine="640"/>
        <w:rPr>
          <w:highlight w:val="none"/>
        </w:rPr>
      </w:pPr>
      <w:r>
        <w:rPr/>
        <w:t>   </w:t>
      </w:r>
      <w:r>
        <w:rPr>
          <w:rFonts w:ascii="KaiTi;方正楷体_GBK" w:hAnsi="KaiTi;方正楷体_GBK" w:cs="KaiTi;方正楷体_GBK" w:eastAsia="KaiTi;方正楷体_GBK"/>
          <w:color w:val="000000"/>
          <w:sz w:val="31"/>
          <w:szCs w:val="31"/>
        </w:rPr>
        <w:t>（三）深圳将紧扣国家发展战略大局积极推动中心筹建工作</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党的十八大以来，我国把生态文明建设作为关系中华民族永续发展的根本大计，开展了一系列开创性工作，决心之大、力度之大、成效之大前所未有，生态文明建设从理论到实践都发生了历史性、转折性、全局性变化，美丽中国建设迈出重大步伐。今后</w:t>
      </w:r>
      <w:r>
        <w:rPr>
          <w:rFonts w:eastAsia="CESI_FS_GB2312" w:cs="CESI_FS_GB2312" w:ascii="CESI_FS_GB2312" w:hAnsi="CESI_FS_GB2312"/>
          <w:color w:val="000000"/>
          <w:sz w:val="31"/>
          <w:szCs w:val="31"/>
        </w:rPr>
        <w:t>5</w:t>
      </w:r>
      <w:r>
        <w:rPr>
          <w:rFonts w:ascii="CESI_FS_GB2312" w:hAnsi="CESI_FS_GB2312" w:cs="CESI_FS_GB2312" w:eastAsia="CESI_FS_GB2312"/>
          <w:color w:val="000000"/>
          <w:sz w:val="31"/>
          <w:szCs w:val="31"/>
        </w:rPr>
        <w:t>年是美丽中国建设的重要时期，我们将深入贯彻</w:t>
      </w:r>
      <w:r>
        <w:rPr>
          <w:rFonts w:ascii="CESI_FS_GB2312" w:hAnsi="CESI_FS_GB2312" w:cs="CESI_FS_GB2312" w:eastAsia="CESI_FS_GB2312"/>
          <w:color w:val="000000"/>
          <w:sz w:val="31"/>
          <w:szCs w:val="31"/>
          <w:lang w:eastAsia="zh-CN"/>
        </w:rPr>
        <w:t>习近平</w:t>
      </w:r>
      <w:r>
        <w:rPr>
          <w:rFonts w:ascii="CESI_FS_GB2312" w:hAnsi="CESI_FS_GB2312" w:cs="CESI_FS_GB2312" w:eastAsia="CESI_FS_GB2312"/>
          <w:color w:val="000000"/>
          <w:sz w:val="31"/>
          <w:szCs w:val="31"/>
        </w:rPr>
        <w:t>生态文明思想，坚持以人民为中心，牢固树立和践行绿水青山就是金山银山的理念，把建设美丽中国摆在强国建设、民族复兴的突出位置，推动城乡人居环境明显改善、美丽中国建设取得显著成效，以高品质生态环境支撑高质量发展，加快推进人与自然和谐共生的现代化。因此，我们必须紧扣国家发展大局，高标准、高质量、高规格、高起点推进中心筹建工作。根据中心筹建工作方案，中心定位为：聚焦全球热带和亚热带滨海区域红树林生态系统保护修复与合理利用，搭建国际合作平台，开展全球红树林保护修复的国际合作和协同行动，支持公约战略计划实施，助力实现全球生物多样性保护、应对气候变化及联合国可持续发展等全球治理与发展相关目标。目标任务为：力争于</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月向《湿地公约》第</w:t>
      </w:r>
      <w:r>
        <w:rPr>
          <w:rFonts w:eastAsia="CESI_FS_GB2312" w:cs="CESI_FS_GB2312" w:ascii="CESI_FS_GB2312" w:hAnsi="CESI_FS_GB2312"/>
          <w:color w:val="000000"/>
          <w:sz w:val="31"/>
          <w:szCs w:val="31"/>
        </w:rPr>
        <w:t>62</w:t>
      </w:r>
      <w:r>
        <w:rPr>
          <w:rFonts w:ascii="CESI_FS_GB2312" w:hAnsi="CESI_FS_GB2312" w:cs="CESI_FS_GB2312" w:eastAsia="CESI_FS_GB2312"/>
          <w:color w:val="000000"/>
          <w:sz w:val="31"/>
          <w:szCs w:val="31"/>
        </w:rPr>
        <w:t>次常委会议提交区域动议草案文件，审议通过后将在《湿地公约》框架下，按照区域动议形式建立国际红树林中心。这充分体现了中国在红树林修复领域是放眼全球治理， 大国担当的气魄。</w:t>
      </w:r>
    </w:p>
    <w:p>
      <w:pPr>
        <w:pStyle w:val="HTML"/>
        <w:keepNext w:val="false"/>
        <w:keepLines w:val="false"/>
        <w:widowControl/>
        <w:ind w:left="0" w:firstLine="640"/>
        <w:rPr>
          <w:highlight w:val="none"/>
        </w:rPr>
      </w:pPr>
      <w:r>
        <w:rPr>
          <w:rFonts w:ascii="黑体;方正黑体_GBK" w:hAnsi="黑体;方正黑体_GBK" w:cs="黑体;方正黑体_GBK" w:eastAsia="黑体;方正黑体_GBK"/>
          <w:color w:val="000000"/>
          <w:sz w:val="31"/>
          <w:szCs w:val="31"/>
        </w:rPr>
        <w:t>三、关于建设好国际红树林中心的具体建议</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贵委通过调研了解，梳理了我市在红树林湿地生态系统保护上存在技术、资金、专业人才不足，企业和社会公众参与度不高，通过国际组织进行国际交流合作经验较少等短板，并对建设好国际中心提出了</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条具体建议，与我市湿地保护当前正在开展或计划开展的工作高度契合，为我市打好湿地保护基础，助力中心（深圳）的前期筹建及后期运营具有较好的借鉴意义。</w:t>
      </w:r>
    </w:p>
    <w:p>
      <w:pPr>
        <w:pStyle w:val="HTML"/>
        <w:keepNext w:val="false"/>
        <w:keepLines w:val="false"/>
        <w:widowControl/>
        <w:ind w:left="0" w:firstLine="640"/>
        <w:rPr>
          <w:highlight w:val="none"/>
        </w:rPr>
      </w:pPr>
      <w:r>
        <w:rPr>
          <w:rFonts w:ascii="KaiTi;方正楷体_GBK" w:hAnsi="KaiTi;方正楷体_GBK" w:cs="KaiTi;方正楷体_GBK" w:eastAsia="KaiTi;方正楷体_GBK"/>
          <w:color w:val="000000"/>
          <w:sz w:val="31"/>
          <w:szCs w:val="31"/>
        </w:rPr>
        <w:t>（一）关于打造红树林生态系统及湿地保护能力城市示范，做人与自然和谐发展理念的“先行实践者”的建议</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深圳是一座高密度超大型滨海城市， 更是一座绿色生态之城， 不到</w:t>
      </w:r>
      <w:r>
        <w:rPr>
          <w:rFonts w:eastAsia="CESI_FS_GB2312" w:cs="CESI_FS_GB2312" w:ascii="CESI_FS_GB2312" w:hAnsi="CESI_FS_GB2312"/>
          <w:color w:val="000000"/>
          <w:sz w:val="31"/>
          <w:szCs w:val="31"/>
        </w:rPr>
        <w:t>2000</w:t>
      </w:r>
      <w:r>
        <w:rPr>
          <w:rFonts w:ascii="CESI_FS_GB2312" w:hAnsi="CESI_FS_GB2312" w:cs="CESI_FS_GB2312" w:eastAsia="CESI_FS_GB2312"/>
          <w:color w:val="000000"/>
          <w:sz w:val="31"/>
          <w:szCs w:val="31"/>
        </w:rPr>
        <w:t>平方公里的城市汇聚了 “山海林田河草湿”等各类自然要素，拥有丰富且独特的资源本底。近些年来，我们严格贯彻落实习近平生态文明思想，牢固树立和践行绿水青山就是金山银山的理念，用好“节约优先、保护优先、 自然恢复为主”这个法宝，坚定不移走内涵式、集约型、绿色化的高质量发展道路，努力打造人与自然和谐共生的现代化典范。目前，我局已将红树林生态系统保护及中心的筹建工作纳入“全球海洋中心城市”的建设内容，也持续开展红树林、湿地生态系统的保护工作，坚定不移推进生态文明特别是湿地生态建设。</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1.</w:t>
      </w:r>
      <w:r>
        <w:rPr>
          <w:rFonts w:ascii="CESI_FS_GB2312" w:hAnsi="CESI_FS_GB2312" w:cs="CESI_FS_GB2312" w:eastAsia="CESI_FS_GB2312"/>
          <w:b/>
          <w:bCs/>
          <w:color w:val="000000"/>
          <w:sz w:val="31"/>
          <w:szCs w:val="31"/>
        </w:rPr>
        <w:t>坚持规划引领，有力提升保护范围和层次。</w:t>
      </w:r>
      <w:r>
        <w:rPr>
          <w:rFonts w:ascii="CESI_FS_GB2312" w:hAnsi="CESI_FS_GB2312" w:cs="CESI_FS_GB2312" w:eastAsia="CESI_FS_GB2312"/>
          <w:color w:val="000000"/>
          <w:sz w:val="31"/>
          <w:szCs w:val="31"/>
        </w:rPr>
        <w:t>开展编制《深圳市红树林保护修复行动详细规划 （</w:t>
      </w:r>
      <w:r>
        <w:rPr>
          <w:rFonts w:eastAsia="CESI_FS_GB2312" w:cs="CESI_FS_GB2312" w:ascii="CESI_FS_GB2312" w:hAnsi="CESI_FS_GB2312"/>
          <w:color w:val="000000"/>
          <w:sz w:val="31"/>
          <w:szCs w:val="31"/>
        </w:rPr>
        <w:t>2021-2025</w:t>
      </w:r>
      <w:r>
        <w:rPr>
          <w:rFonts w:ascii="CESI_FS_GB2312" w:hAnsi="CESI_FS_GB2312" w:cs="CESI_FS_GB2312" w:eastAsia="CESI_FS_GB2312"/>
          <w:color w:val="000000"/>
          <w:sz w:val="31"/>
          <w:szCs w:val="31"/>
        </w:rPr>
        <w:t>）》， 通过实地调查分析，掌握我市红树林及宜林地分布情况，科学合理规划我市红树林的营造修复工作。加快组织编制出台《深圳市湿地保护规划 （</w:t>
      </w:r>
      <w:r>
        <w:rPr>
          <w:rFonts w:eastAsia="CESI_FS_GB2312" w:cs="CESI_FS_GB2312" w:ascii="CESI_FS_GB2312" w:hAnsi="CESI_FS_GB2312"/>
          <w:color w:val="000000"/>
          <w:sz w:val="31"/>
          <w:szCs w:val="31"/>
        </w:rPr>
        <w:t>2021-2035</w:t>
      </w:r>
      <w:r>
        <w:rPr>
          <w:rFonts w:ascii="CESI_FS_GB2312" w:hAnsi="CESI_FS_GB2312" w:cs="CESI_FS_GB2312" w:eastAsia="CESI_FS_GB2312"/>
          <w:color w:val="000000"/>
          <w:sz w:val="31"/>
          <w:szCs w:val="31"/>
        </w:rPr>
        <w:t>）》， 明确湿地保护理念、 原则以及发展策略， 形成规划目标，确定保护空间格局，做好湿地保护顶层设计，为高密度超大城市的后续红树林湿地保护修复和合理利用提供指引。</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2.</w:t>
      </w:r>
      <w:r>
        <w:rPr>
          <w:rFonts w:ascii="CESI_FS_GB2312" w:hAnsi="CESI_FS_GB2312" w:cs="CESI_FS_GB2312" w:eastAsia="CESI_FS_GB2312"/>
          <w:b/>
          <w:bCs/>
          <w:color w:val="000000"/>
          <w:sz w:val="31"/>
          <w:szCs w:val="31"/>
        </w:rPr>
        <w:t>坚持依法依规，加快完善保护政策支撑体系。</w:t>
      </w:r>
      <w:r>
        <w:rPr>
          <w:rFonts w:ascii="CESI_FS_GB2312" w:hAnsi="CESI_FS_GB2312" w:cs="CESI_FS_GB2312" w:eastAsia="CESI_FS_GB2312"/>
          <w:color w:val="000000"/>
          <w:sz w:val="31"/>
          <w:szCs w:val="31"/>
        </w:rPr>
        <w:t>加强调研协调，全力推动我市湿地利用保护地方立法，启动《深圳经济特区湿地保护条例》编制工作，建立完整的湿地保护法规制度体系，为贯彻习近平全面依法治国思想、强化湿地保护修复和利用提供法治保障，并且在深圳湿地保护管理政策探索实践和调查研究基础上，启动湿地保护相关政策的研究和制订工作，包括湿地保护小区、小微湿地、湿地公园管理政策研究，并建立健全相关配套管理规则，推进湿地保护事业步入法制化制度化规范化轨道。同时，加强科学研究和总结，后续将探索制定出台系列湿地红树林保护修复利用标准规范指引， 开展湿地生态效益补偿和红树林、珊瑚礁、海草床等蓝碳碳汇研究、统一计量测算标准和制定交易规则及建设交易市场， 同步开展其它类型湿地的碳汇相关标准、规则研究制定，为实现我国的双碳目标贡献深圳力量，应对全球变暖导致的气候变化、实现可持续发展提供深圳经验、深圳案例。</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3.</w:t>
      </w:r>
      <w:r>
        <w:rPr>
          <w:rFonts w:ascii="CESI_FS_GB2312" w:hAnsi="CESI_FS_GB2312" w:cs="CESI_FS_GB2312" w:eastAsia="CESI_FS_GB2312"/>
          <w:b/>
          <w:bCs/>
          <w:color w:val="000000"/>
          <w:sz w:val="31"/>
          <w:szCs w:val="31"/>
        </w:rPr>
        <w:t>坚持共同治理，拓宽社会资金和力量渠道。</w:t>
      </w:r>
      <w:r>
        <w:rPr>
          <w:rFonts w:ascii="CESI_FS_GB2312" w:hAnsi="CESI_FS_GB2312" w:cs="CESI_FS_GB2312" w:eastAsia="CESI_FS_GB2312"/>
          <w:color w:val="000000"/>
          <w:sz w:val="31"/>
          <w:szCs w:val="31"/>
        </w:rPr>
        <w:t>财政资金方面，深圳市、区两级政府相关部门在湿地保护领域予以资金保障，开展湿地资源调查、保护规划编制、生态保育修复等工作。中心筹建期间， 深圳市按近</w:t>
      </w:r>
      <w:r>
        <w:rPr>
          <w:rFonts w:eastAsia="CESI_FS_GB2312" w:cs="CESI_FS_GB2312" w:ascii="CESI_FS_GB2312" w:hAnsi="CESI_FS_GB2312"/>
          <w:color w:val="000000"/>
          <w:sz w:val="31"/>
          <w:szCs w:val="31"/>
        </w:rPr>
        <w:t>2000</w:t>
      </w:r>
      <w:r>
        <w:rPr>
          <w:rFonts w:ascii="CESI_FS_GB2312" w:hAnsi="CESI_FS_GB2312" w:cs="CESI_FS_GB2312" w:eastAsia="CESI_FS_GB2312"/>
          <w:color w:val="000000"/>
          <w:sz w:val="31"/>
          <w:szCs w:val="31"/>
        </w:rPr>
        <w:t>万元作为筹建前期工作专项经费予以保障。社会资本方面，红树林基金会、华基金等社会力量通过募集社会资金，长期活跃在湿地特别是红树林湿地保护的事业，并从深圳辐射到全国。按照《国际红树林中心（深圳）框架文件》（草案）， 中心正式启动运作后，其收入来自东道国和其他成员国的捐款、会费以及其他来源。</w:t>
      </w:r>
    </w:p>
    <w:p>
      <w:pPr>
        <w:pStyle w:val="HTML"/>
        <w:keepNext w:val="false"/>
        <w:keepLines w:val="false"/>
        <w:widowControl/>
        <w:ind w:left="0" w:firstLine="640"/>
        <w:rPr>
          <w:highlight w:val="none"/>
        </w:rPr>
      </w:pPr>
      <w:r>
        <w:rPr>
          <w:rFonts w:ascii="KaiTi;方正楷体_GBK" w:hAnsi="KaiTi;方正楷体_GBK" w:cs="KaiTi;方正楷体_GBK" w:eastAsia="KaiTi;方正楷体_GBK"/>
          <w:color w:val="000000"/>
          <w:sz w:val="31"/>
          <w:szCs w:val="31"/>
        </w:rPr>
        <w:t>（二）关于建好国际交流合作平台，输出先进生态文明建设模式，做我国全球治理战略的“积极参与者”的建议</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1.</w:t>
      </w:r>
      <w:r>
        <w:rPr>
          <w:rFonts w:ascii="CESI_FS_GB2312" w:hAnsi="CESI_FS_GB2312" w:cs="CESI_FS_GB2312" w:eastAsia="CESI_FS_GB2312"/>
          <w:b/>
          <w:bCs/>
          <w:color w:val="000000"/>
          <w:sz w:val="31"/>
          <w:szCs w:val="31"/>
        </w:rPr>
        <w:t xml:space="preserve">优化人才成长空间， 广纳全球优秀人才。 </w:t>
      </w:r>
      <w:r>
        <w:rPr>
          <w:rFonts w:ascii="CESI_FS_GB2312" w:hAnsi="CESI_FS_GB2312" w:cs="CESI_FS_GB2312" w:eastAsia="CESI_FS_GB2312"/>
          <w:color w:val="000000"/>
          <w:sz w:val="31"/>
          <w:szCs w:val="31"/>
        </w:rPr>
        <w:t>中心为独立、 非盈利的国际组织，将设置全会、理事会、科学和技术工作组和秘书处四个机构。其中秘书处为日常协调机构，将借助深圳市人才引进的强大优势，全球择优招录中心秘书处工作人员，并将专门制定秘书处人员管理的制度规定，为秘书处就业人员搭建逐梦舞台。此外，积极探索红树林、湿地保护国际非政府组织之间的合作，发挥民间影响力， 争取更多湿地保护国际组织落户深圳。</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2.</w:t>
      </w:r>
      <w:r>
        <w:rPr>
          <w:rFonts w:ascii="CESI_FS_GB2312" w:hAnsi="CESI_FS_GB2312" w:cs="CESI_FS_GB2312" w:eastAsia="CESI_FS_GB2312"/>
          <w:b/>
          <w:bCs/>
          <w:color w:val="000000"/>
          <w:sz w:val="31"/>
          <w:szCs w:val="31"/>
        </w:rPr>
        <w:t>传播习近平生态文明思想理念，输出生态建设中国方案。</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月， 国家林草局与我市将分别组团赴瑞士日内瓦参加《湿地公约》第</w:t>
      </w:r>
      <w:r>
        <w:rPr>
          <w:rFonts w:eastAsia="CESI_FS_GB2312" w:cs="CESI_FS_GB2312" w:ascii="CESI_FS_GB2312" w:hAnsi="CESI_FS_GB2312"/>
          <w:color w:val="000000"/>
          <w:sz w:val="31"/>
          <w:szCs w:val="31"/>
        </w:rPr>
        <w:t>62</w:t>
      </w:r>
      <w:r>
        <w:rPr>
          <w:rFonts w:ascii="CESI_FS_GB2312" w:hAnsi="CESI_FS_GB2312" w:cs="CESI_FS_GB2312" w:eastAsia="CESI_FS_GB2312"/>
          <w:color w:val="000000"/>
          <w:sz w:val="31"/>
          <w:szCs w:val="31"/>
        </w:rPr>
        <w:t>次常委会，会议期间大力推介中国、深圳生态环境治理和湿地保护管理的理念和成就， 并通过实地参观和会谈交流，学习借鉴国际组织建立程序、运营模式、组织架构、经费来源等内容。后续我市将结合中心的建设工作，深入推进生态文明建设，持续在深圳举办区域性红树林湿地保护峰会、高峰论坛，逐渐搭建属于中国自己的生态保护话语体系，传播习近平生态文明思想和外交思想。</w:t>
      </w:r>
    </w:p>
    <w:p>
      <w:pPr>
        <w:pStyle w:val="HTML"/>
        <w:keepNext w:val="false"/>
        <w:keepLines w:val="false"/>
        <w:widowControl/>
        <w:ind w:left="0" w:firstLine="640"/>
        <w:rPr>
          <w:highlight w:val="none"/>
        </w:rPr>
      </w:pPr>
      <w:r>
        <w:rPr>
          <w:rFonts w:eastAsia="CESI_FS_GB2312" w:cs="CESI_FS_GB2312" w:ascii="CESI_FS_GB2312" w:hAnsi="CESI_FS_GB2312"/>
          <w:b/>
          <w:bCs/>
          <w:color w:val="000000"/>
          <w:sz w:val="31"/>
          <w:szCs w:val="31"/>
        </w:rPr>
        <w:t>3.</w:t>
      </w:r>
      <w:r>
        <w:rPr>
          <w:rFonts w:ascii="CESI_FS_GB2312" w:hAnsi="CESI_FS_GB2312" w:cs="CESI_FS_GB2312" w:eastAsia="CESI_FS_GB2312"/>
          <w:b/>
          <w:bCs/>
          <w:color w:val="000000"/>
          <w:sz w:val="31"/>
          <w:szCs w:val="31"/>
        </w:rPr>
        <w:t>优化项目设计及管理， 高水准建设中心平台载体。</w:t>
      </w:r>
      <w:r>
        <w:rPr>
          <w:rFonts w:ascii="CESI_FS_GB2312" w:hAnsi="CESI_FS_GB2312" w:cs="CESI_FS_GB2312" w:eastAsia="CESI_FS_GB2312"/>
          <w:color w:val="000000"/>
          <w:sz w:val="31"/>
          <w:szCs w:val="31"/>
        </w:rPr>
        <w:t>红树林湿地博物馆是国际红树林中心（深圳）的重要物理载体，我市已成立红树林湿地博物馆一体化项目管理团队，按照生命建筑挑战认证和健康建筑理念高水平开展红树林湿地博物馆项目设计。为保障国际红树林中心（深圳）日常运作，我市将在红树林湿地博物馆临近位置单独建设国际红树林中心（深圳）秘书处办公用房。同时结合国际红树林中心落地深圳，博物馆建设项目定位得到了进一步提升，力争将红树林博物馆建成具有“中国特色、中国风格、 中国气派”特点的世界级可持续建筑。</w:t>
      </w:r>
    </w:p>
    <w:p>
      <w:pPr>
        <w:pStyle w:val="HTML"/>
        <w:keepNext w:val="false"/>
        <w:keepLines w:val="false"/>
        <w:widowControl/>
        <w:ind w:left="0" w:firstLine="640"/>
        <w:rPr>
          <w:highlight w:val="none"/>
        </w:rPr>
      </w:pPr>
      <w:r>
        <w:rPr>
          <w:rFonts w:ascii="KaiTi;方正楷体_GBK" w:hAnsi="KaiTi;方正楷体_GBK" w:cs="KaiTi;方正楷体_GBK" w:eastAsia="KaiTi;方正楷体_GBK"/>
          <w:color w:val="000000"/>
          <w:sz w:val="31"/>
          <w:szCs w:val="31"/>
        </w:rPr>
        <w:t>（三）关于增强国际组织辐射力，助力塑造国际政策，做人类命运共同体的“有益贡献者”建议</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中心旨在建立开放包容、共建共享、合作共赢的红树林和滨海蓝碳生态系统国际合作机制，促进红树林保护、修复和合理利用的国际合作和联合行动，最终达到促进红树林知识共享与科研合作、加强红树林保护修复及合理利用技术交流、发展红树林自然教育体系和公共服务、提高红树林保护修复及合理利用能力建设的</w:t>
      </w:r>
      <w:r>
        <w:rPr>
          <w:rFonts w:eastAsia="CESI_FS_GB2312" w:cs="CESI_FS_GB2312" w:ascii="CESI_FS_GB2312" w:hAnsi="CESI_FS_GB2312"/>
          <w:color w:val="000000"/>
          <w:sz w:val="31"/>
          <w:szCs w:val="31"/>
        </w:rPr>
        <w:t>4</w:t>
      </w:r>
      <w:r>
        <w:rPr>
          <w:rFonts w:ascii="CESI_FS_GB2312" w:hAnsi="CESI_FS_GB2312" w:cs="CESI_FS_GB2312" w:eastAsia="CESI_FS_GB2312"/>
          <w:color w:val="000000"/>
          <w:sz w:val="31"/>
          <w:szCs w:val="31"/>
        </w:rPr>
        <w:t>项建设目标。深圳将以建设中心为契机，搭建国际合作交流平台，有助于为应对全球气候变化，构建热带、亚热带海岸带天然生态屏障发出深圳声音；为大力传播习近平生态文明思想和外交思想，共建人类命运共同体，助力提升我国在国际生态环境保护与可持续发展领域的国际地位和影响力贡献深圳力量；为高标准探索经济增长与生态宜居并行的发展路径，推进人与自然和谐共生的现代化建设提供深圳案例。</w:t>
      </w:r>
    </w:p>
    <w:p>
      <w:pPr>
        <w:pStyle w:val="HTML"/>
        <w:keepNext w:val="false"/>
        <w:keepLines w:val="false"/>
        <w:widowControl/>
        <w:ind w:left="0" w:firstLine="640"/>
        <w:rPr>
          <w:highlight w:val="none"/>
        </w:rPr>
      </w:pPr>
      <w:r>
        <w:rPr>
          <w:rFonts w:ascii="CESI_FS_GB2312" w:hAnsi="CESI_FS_GB2312" w:cs="CESI_FS_GB2312" w:eastAsia="CESI_FS_GB2312"/>
          <w:color w:val="000000"/>
          <w:sz w:val="31"/>
          <w:szCs w:val="31"/>
        </w:rPr>
        <w:t>当前，在国家、省、市相关部门部署指导下，在社会各界的关心关注中，中心筹建工作有序向前推进。再次感谢贵委对国际红树林中心（深圳）相关工作的关心与支持，期待贵委对中心的筹建及运营给予更多的关注、指导和支持。</w:t>
      </w:r>
    </w:p>
    <w:p>
      <w:pPr>
        <w:pStyle w:val="HTML"/>
        <w:keepNext w:val="false"/>
        <w:keepLines w:val="false"/>
        <w:widowControl/>
        <w:ind w:left="0" w:firstLine="640"/>
        <w:rPr>
          <w:rFonts w:ascii="CESI_FS_GB2312" w:hAnsi="CESI_FS_GB2312" w:eastAsia="CESI_FS_GB2312" w:cs="CESI_FS_GB2312"/>
          <w:color w:val="000000"/>
          <w:sz w:val="31"/>
          <w:szCs w:val="31"/>
          <w:highlight w:val="none"/>
        </w:rPr>
      </w:pPr>
      <w:r>
        <w:rPr>
          <w:rFonts w:ascii="CESI_FS_GB2312" w:hAnsi="CESI_FS_GB2312" w:cs="CESI_FS_GB2312" w:eastAsia="CESI_FS_GB2312"/>
          <w:color w:val="000000"/>
          <w:sz w:val="31"/>
          <w:szCs w:val="31"/>
        </w:rPr>
        <w:t>专此函复。</w:t>
      </w:r>
    </w:p>
    <w:p>
      <w:pPr>
        <w:pStyle w:val="HTML"/>
        <w:keepNext w:val="false"/>
        <w:keepLines w:val="false"/>
        <w:widowControl/>
        <w:ind w:left="0" w:firstLine="640"/>
        <w:jc w:val="right"/>
        <w:rPr>
          <w:highlight w:val="none"/>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24</w:t>
      </w:r>
      <w:r>
        <w:rPr>
          <w:rFonts w:ascii="CESI_FS_GB2312" w:hAnsi="CESI_FS_GB2312" w:cs="CESI_FS_GB2312" w:eastAsia="CESI_FS_GB2312"/>
          <w:color w:val="000000"/>
          <w:sz w:val="31"/>
          <w:szCs w:val="31"/>
        </w:rPr>
        <w:t>日</w:t>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黑体">
    <w:altName w:val="方正黑体_GBK"/>
    <w:charset w:val="00"/>
    <w:family w:val="auto"/>
    <w:pitch w:val="default"/>
  </w:font>
  <w:font w:name="KaiTi">
    <w:altName w:val="方正楷体_GBK"/>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2:14:00Z</dcterms:created>
  <dc:creator>zhaoph</dc:creator>
  <dc:description/>
  <dc:language>en-US</dc:language>
  <cp:lastModifiedBy>qilin</cp:lastModifiedBy>
  <cp:lastPrinted>2024-06-13T18:28:00Z</cp:lastPrinted>
  <dcterms:modified xsi:type="dcterms:W3CDTF">2024-06-13T14:1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361841576AA73E65A6A668C254585</vt:lpwstr>
  </property>
  <property fmtid="{D5CDD505-2E9C-101B-9397-08002B2CF9AE}" pid="3" name="KSOProductBuildVer">
    <vt:lpwstr>2052-11.8.2.10337</vt:lpwstr>
  </property>
</Properties>
</file>