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rPr/>
      </w:pPr>
      <w:r>
        <w:rPr>
          <w:rFonts w:ascii="FZXiaoBiaoSong-B05S" w:hAnsi="FZXiaoBiaoSong-B05S" w:cs="FZXiaoBiaoSong-B05S" w:eastAsia="FZXiaoBiaoSong-B05S"/>
          <w:color w:val="000000"/>
          <w:sz w:val="43"/>
          <w:szCs w:val="43"/>
        </w:rPr>
        <w:t>市规划和自然资源局关于市政协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329</w:t>
      </w:r>
      <w:r>
        <w:rPr>
          <w:rFonts w:ascii="FZXiaoBiaoSong-B05S" w:hAnsi="FZXiaoBiaoSong-B05S" w:cs="FZXiaoBiaoSong-B05S" w:eastAsia="FZXiaoBiaoSong-B05S"/>
          <w:color w:val="000000"/>
          <w:kern w:val="0"/>
          <w:sz w:val="43"/>
          <w:szCs w:val="43"/>
          <w:lang w:val="en-US" w:eastAsia="zh-CN" w:bidi="ar"/>
        </w:rPr>
        <w:t>号建议办理意见的函</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尊敬的练聪委员：</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您所提出的《关于创新存量空间治理模式、增加城中村公共</w:t>
      </w:r>
      <w:r>
        <w:rPr>
          <w:rFonts w:ascii="仿宋_GB2312;方正仿宋_GBK" w:hAnsi="仿宋_GB2312;方正仿宋_GBK" w:cs="仿宋_GB2312;方正仿宋_GBK" w:eastAsia="仿宋_GB2312;方正仿宋_GBK"/>
          <w:color w:val="000000"/>
          <w:kern w:val="0"/>
          <w:sz w:val="31"/>
          <w:szCs w:val="31"/>
          <w:lang w:val="en-US" w:eastAsia="zh-CN" w:bidi="ar"/>
        </w:rPr>
        <w:t>模块的提案》收悉。此件由我局主办，市国有资产监督管理委员会、市住房建设局会办。我局对此建议高度重视。经会同各部门</w:t>
      </w:r>
      <w:r>
        <w:rPr>
          <w:rFonts w:ascii="仿宋_GB2312;方正仿宋_GBK" w:hAnsi="仿宋_GB2312;方正仿宋_GBK" w:cs="仿宋_GB2312;方正仿宋_GBK" w:eastAsia="仿宋_GB2312;方正仿宋_GBK"/>
          <w:color w:val="000000"/>
          <w:sz w:val="31"/>
          <w:szCs w:val="31"/>
        </w:rPr>
        <w:t>认真研究，提出以下办理意见：</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一、关于试点“拆除重建</w:t>
      </w:r>
      <w:r>
        <w:rPr>
          <w:rFonts w:eastAsia="黑体;方正黑体_GBK" w:cs="黑体;方正黑体_GBK" w:ascii="黑体;方正黑体_GBK" w:hAnsi="黑体;方正黑体_GBK"/>
          <w:color w:val="000000"/>
          <w:sz w:val="31"/>
          <w:szCs w:val="31"/>
        </w:rPr>
        <w:t>+</w:t>
      </w:r>
      <w:r>
        <w:rPr>
          <w:rFonts w:ascii="黑体;方正黑体_GBK" w:hAnsi="黑体;方正黑体_GBK" w:cs="黑体;方正黑体_GBK" w:eastAsia="黑体;方正黑体_GBK"/>
          <w:color w:val="000000"/>
          <w:sz w:val="31"/>
          <w:szCs w:val="31"/>
        </w:rPr>
        <w:t>综合整治”混合更新模式，增加“城中村”公共模块功能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在快速城市化过程中，深圳较早地面临了土地、资源、人口、</w:t>
      </w:r>
      <w:r>
        <w:rPr>
          <w:rFonts w:ascii="仿宋_GB2312;方正仿宋_GBK" w:hAnsi="仿宋_GB2312;方正仿宋_GBK" w:cs="仿宋_GB2312;方正仿宋_GBK" w:eastAsia="仿宋_GB2312;方正仿宋_GBK"/>
          <w:color w:val="000000"/>
          <w:kern w:val="0"/>
          <w:sz w:val="31"/>
          <w:szCs w:val="31"/>
          <w:lang w:val="en-US" w:eastAsia="zh-CN" w:bidi="ar"/>
        </w:rPr>
        <w:t>环境等四个方面的紧约束困境， 率先开启了从</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增量建设</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到</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存量优化</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的空间发展模式，探索出一套符合深圳实际的城市更新做法。 </w:t>
      </w:r>
      <w:r>
        <w:rPr>
          <w:rFonts w:eastAsia="仿宋_GB2312;方正仿宋_GBK" w:cs="仿宋_GB2312;方正仿宋_GBK" w:ascii="仿宋_GB2312;方正仿宋_GBK" w:hAnsi="仿宋_GB2312;方正仿宋_GBK"/>
          <w:color w:val="000000"/>
          <w:kern w:val="0"/>
          <w:sz w:val="31"/>
          <w:szCs w:val="31"/>
          <w:lang w:val="en-US" w:eastAsia="zh-CN" w:bidi="ar"/>
        </w:rPr>
        <w:t>2019</w:t>
      </w:r>
      <w:r>
        <w:rPr>
          <w:rFonts w:ascii="仿宋_GB2312;方正仿宋_GBK" w:hAnsi="仿宋_GB2312;方正仿宋_GBK" w:cs="仿宋_GB2312;方正仿宋_GBK" w:eastAsia="仿宋_GB2312;方正仿宋_GBK"/>
          <w:color w:val="000000"/>
          <w:kern w:val="0"/>
          <w:sz w:val="31"/>
          <w:szCs w:val="31"/>
          <w:lang w:val="en-US" w:eastAsia="zh-CN" w:bidi="ar"/>
        </w:rPr>
        <w:t>年以来， 在践行绿色发展的新形势下， 为延续城市记忆，维系城市风貌和人文活力，市规划和自然资源局印发了《关于推进城中村历史文化保护和特色风貌塑造综合整治试点的工作方案》和《关于结合城中村综合整治试点项目推进历史文化保</w:t>
      </w:r>
      <w:r>
        <w:rPr>
          <w:rFonts w:ascii="仿宋_GB2312;方正仿宋_GBK" w:hAnsi="仿宋_GB2312;方正仿宋_GBK" w:cs="仿宋_GB2312;方正仿宋_GBK" w:eastAsia="仿宋_GB2312;方正仿宋_GBK"/>
          <w:color w:val="000000"/>
          <w:sz w:val="31"/>
          <w:szCs w:val="31"/>
        </w:rPr>
        <w:t xml:space="preserve">护和特色风貌塑造工作的通知》，以梧桐 </w:t>
      </w:r>
      <w:r>
        <w:rPr>
          <w:rFonts w:eastAsia="仿宋_GB2312;方正仿宋_GBK" w:cs="仿宋_GB2312;方正仿宋_GBK" w:ascii="仿宋_GB2312;方正仿宋_GBK" w:hAnsi="仿宋_GB2312;方正仿宋_GBK"/>
          <w:color w:val="000000"/>
          <w:sz w:val="31"/>
          <w:szCs w:val="31"/>
        </w:rPr>
        <w:t>AI</w:t>
      </w:r>
      <w:r>
        <w:rPr>
          <w:rFonts w:ascii="仿宋_GB2312;方正仿宋_GBK" w:hAnsi="仿宋_GB2312;方正仿宋_GBK" w:cs="仿宋_GB2312;方正仿宋_GBK" w:eastAsia="仿宋_GB2312;方正仿宋_GBK"/>
          <w:color w:val="000000"/>
          <w:sz w:val="31"/>
          <w:szCs w:val="31"/>
        </w:rPr>
        <w:t>生态小镇、南头古城、观澜古墟、清平古墟、甘坑客家小镇、大鹏所城、南澳墟镇等城中村为试点，以综合整治为主，融合多种实施手段，通过试点项目实施以点带面带动全市城中村综合整治有机更新工作的开展。同时在配套文件中明确提出</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试点项目涉及回迁安置的， 可将拆除范围用地及地上建（构）筑物核算成合法土地面积及转移容积计入拆除重建类城市更新项目，在行政辖区内统筹捆绑拆除重建类城市更新项目予以安置</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w:t>
      </w:r>
    </w:p>
    <w:p>
      <w:pPr>
        <w:pStyle w:val="HTML"/>
        <w:keepNext w:val="false"/>
        <w:keepLines w:val="false"/>
        <w:widowControl/>
        <w:ind w:left="0" w:firstLine="640"/>
        <w:rPr/>
      </w:pP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1</w:t>
      </w:r>
      <w:r>
        <w:rPr>
          <w:rFonts w:ascii="仿宋_GB2312;方正仿宋_GBK" w:hAnsi="仿宋_GB2312;方正仿宋_GBK" w:cs="仿宋_GB2312;方正仿宋_GBK" w:eastAsia="仿宋_GB2312;方正仿宋_GBK"/>
          <w:color w:val="000000"/>
          <w:sz w:val="31"/>
          <w:szCs w:val="31"/>
        </w:rPr>
        <w:t>月， 按照市委市政府工作部署， 市住房建设局作为城中村整治提升工作的牵头部门，按照</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突出整体协调、特色鲜明</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要求， 统筹各区推进首批城中村整治提升试点有关工作，要求辖区政府在开展试点工作时，强化城中村改造的整体性、系统性，做好与周边拆除重建类城市更新项目的衔接，系统推进试点城中村整治提升工作。</w:t>
      </w:r>
    </w:p>
    <w:p>
      <w:pPr>
        <w:pStyle w:val="HTML"/>
        <w:keepNext w:val="false"/>
        <w:keepLines w:val="false"/>
        <w:widowControl/>
        <w:ind w:left="0" w:firstLine="640"/>
        <w:rPr/>
      </w:pP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5</w:t>
      </w:r>
      <w:r>
        <w:rPr>
          <w:rFonts w:ascii="仿宋_GB2312;方正仿宋_GBK" w:hAnsi="仿宋_GB2312;方正仿宋_GBK" w:cs="仿宋_GB2312;方正仿宋_GBK" w:eastAsia="仿宋_GB2312;方正仿宋_GBK"/>
          <w:color w:val="000000"/>
          <w:sz w:val="31"/>
          <w:szCs w:val="31"/>
        </w:rPr>
        <w:t>月， 市规划和自然资源局印发了《深圳市城中村综合整治类城市更新单元规划编制技术规定（试行）》（以下简称</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编制技术规定》</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 明确了包含局部拆建方式实施在内的城中村综合整治类城市更新单元的规划技术规范和编制要求。</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我市将在试点项目中继续探索实施多种模式混合改造，为下一步城市更新政策的制定提供借鉴。</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引导地面开敞与地下利用综合开发模式，提高公共模块复合利用水平建议</w:t>
      </w:r>
    </w:p>
    <w:p>
      <w:pPr>
        <w:pStyle w:val="HTML"/>
        <w:keepNext w:val="false"/>
        <w:keepLines w:val="false"/>
        <w:widowControl/>
        <w:ind w:left="0" w:firstLine="640"/>
        <w:rPr/>
      </w:pP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月， 市规划和自然资源局牵头编制《深圳市城中村</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城村一体</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空间统筹规划》（以下简称《统筹规划》）， 规划明确进行公共开放空间建设与品质提升， 充分利用违建控停用地、未建宅基地、宅间地等小微空间，建设公共开放空间。合理设置环境设施，改善城中村微空间。优化植物配置，改善城中村景观品质。合理复合利用空间，增配完善文体、卫生、便民商业网点、社区教育、婴幼儿照护、老年人服务、公厕等社区公共服务设施。针对新青年等特定对象，提供共享厨房、烘洗房、健身房、 自习室等新型共享服务空间。精细配置，规范、增设智能移动卫生间、母婴室、环卫工人休息室、快递柜、外卖架、衣物晾晒架等小微设施。倡导开展儿童友好型城中村整治提升实践，设置婴幼儿照顾、课后托管、游戏玩耍、亲子活动等设施和场所。推进交通设施完善，建设立体停车库，增加停车位，缓解停车设施供需矛盾；合理设置非机动车停放区及电动自行车室外集中充电设施，加强电动小汽车充电桩建设。</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统筹规划》经批准后将作为下一步城中村整治提升分类推进的行动指南，市住房建设局正在统筹推进首批城中村整治提升试点工作，将结合《统筹规划》相关要求，在统筹要求各区政府开展试点工作时，做好空间提质改造有关内容，引导地面开敞空</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间提升改造， 并加强公共空间复合使用。</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促进公共模块与周边街巷全面融合对接，拔高“城中村”整体空间品质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统筹规划》明确提出统筹城中村及周边建筑环境，整治建筑外观，促进城中村整体风貌协调。优化内部路网结构与交通组织，推动城中村道路网络化，完善微循环与消防车道；梳理巷道功能，完善慢行交通系统；加强道路无障碍改造，营造全龄友好的交通出行环境。在保障建筑结构安全的前提下，将底层空间改造为架空停车场、架空花园、架空公共活动空间等；开展第六立面提升，建设屋顶花园、 文体空间和交往空间等。</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编制技术规定》要求规划研究报告中必须有城市设计相关内容，有针对性地提出城市设计策略，说明综合整治单元规划的空间组织、建筑形态、公共空间、慢行系统与景观环境体系等城市设计要素和控制要求，提出建筑物理环境改善、海绵城市建设和环境整治与生态修复策略，进行公共服务设施提升专项研究和城市设计专项研究。城市设计专项重点针对城市空间组织、建筑形态引导、公共空间控制、慢行系统建设等内容进行深入研究，明确城市设计要素和控制要求。分析综合整治单元现状及周边公共开敞空间、 自然环境和景观要素，明确步行街、广场、绿地和水域等公共空间的布局、形式和规模，提出地面铺装、街道家具、景观小品与其他环境设施的设计指引，构建连续、完整、开放的</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慢行网络系统，串联公共空间和重要节点，明确慢行环境规划控制要求。</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市住房建设局将要求各区政府在开展城中村整治提升试点工作时，加强空间提质、功能提升改造有关内容，引导公共空间风貌提升改造，并因地制宜尽量完善公共设施。如，加强风貌提升改造：统筹城中村及周边建筑环境，整治建筑外观，促进城中村整体风貌协调； 优化植物配置， 改善城中村景观品质。又如，推进交通设施完善：优化内部路网结构与交通组织，推动城中村道路网络化，完善微循环与消防车道；梳理巷道功能，完善慢行交通系统；加强道路无障碍改造，营造全龄友好的交通出行环境。再如，引导建筑物改造：在保障建筑结构安全的前提下，将底层空间改造为架空停车场、架空花园、架空公共活动空间等；开展第六立面提升，建设屋顶花园、文体空间和交往空间等。</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四、关于实践政府、国企或市场主导等路径租售并举，优化我市公共住房供给结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目前，在市住房建设局、市国资委的指导监管下，市人才安居集团正在积极探索租售并举，优化公共住房供给结构的路径。人才安居集团与深圳愿景明创管理咨询有限公司合资设立深圳市安居微棠住房租赁投资控股有限公司， 注册资本金</w:t>
      </w:r>
      <w:r>
        <w:rPr>
          <w:rFonts w:eastAsia="仿宋_GB2312;方正仿宋_GBK" w:cs="仿宋_GB2312;方正仿宋_GBK" w:ascii="仿宋_GB2312;方正仿宋_GBK" w:hAnsi="仿宋_GB2312;方正仿宋_GBK"/>
          <w:color w:val="000000"/>
          <w:sz w:val="31"/>
          <w:szCs w:val="31"/>
        </w:rPr>
        <w:t>20</w:t>
      </w:r>
      <w:r>
        <w:rPr>
          <w:rFonts w:ascii="仿宋_GB2312;方正仿宋_GBK" w:hAnsi="仿宋_GB2312;方正仿宋_GBK" w:cs="仿宋_GB2312;方正仿宋_GBK" w:eastAsia="仿宋_GB2312;方正仿宋_GBK"/>
          <w:color w:val="000000"/>
          <w:sz w:val="31"/>
          <w:szCs w:val="31"/>
        </w:rPr>
        <w:t>亿元，重点聚焦城中村保障性住房规模化品质化改造提升工作， 预计</w:t>
      </w:r>
      <w:r>
        <w:rPr>
          <w:rFonts w:eastAsia="仿宋_GB2312;方正仿宋_GBK" w:cs="仿宋_GB2312;方正仿宋_GBK" w:ascii="仿宋_GB2312;方正仿宋_GBK" w:hAnsi="仿宋_GB2312;方正仿宋_GBK"/>
          <w:color w:val="000000"/>
          <w:sz w:val="31"/>
          <w:szCs w:val="31"/>
        </w:rPr>
        <w:t>2023-2025</w:t>
      </w:r>
      <w:r>
        <w:rPr>
          <w:rFonts w:ascii="仿宋_GB2312;方正仿宋_GBK" w:hAnsi="仿宋_GB2312;方正仿宋_GBK" w:cs="仿宋_GB2312;方正仿宋_GBK" w:eastAsia="仿宋_GB2312;方正仿宋_GBK"/>
          <w:color w:val="000000"/>
          <w:sz w:val="31"/>
          <w:szCs w:val="31"/>
        </w:rPr>
        <w:t>年累计可通过城中村改造筹集保障性住房</w:t>
      </w:r>
      <w:r>
        <w:rPr>
          <w:rFonts w:eastAsia="仿宋_GB2312;方正仿宋_GBK" w:cs="仿宋_GB2312;方正仿宋_GBK" w:ascii="仿宋_GB2312;方正仿宋_GBK" w:hAnsi="仿宋_GB2312;方正仿宋_GBK"/>
          <w:color w:val="000000"/>
          <w:sz w:val="31"/>
          <w:szCs w:val="31"/>
        </w:rPr>
        <w:t>20</w:t>
      </w:r>
      <w:r>
        <w:rPr>
          <w:rFonts w:ascii="仿宋_GB2312;方正仿宋_GBK" w:hAnsi="仿宋_GB2312;方正仿宋_GBK" w:cs="仿宋_GB2312;方正仿宋_GBK" w:eastAsia="仿宋_GB2312;方正仿宋_GBK"/>
          <w:color w:val="000000"/>
          <w:sz w:val="31"/>
          <w:szCs w:val="31"/>
        </w:rPr>
        <w:t>万套。</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下一步市住房建设局将持续加大保障性住房建设筹集力度，通过优化</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六类十五种</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建设筹集渠道，推动自有存量土地建设保障性租赁住房，以城中村保障性住房规模化品质化改造作为筹集工作突破口，加大</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工业上楼</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配建保障性住房力度等，通过政府政策支持、市场主体运作、国企引领示范、村股份公司合作，适度引导开展城中村保障性住房规模化品质化改造提升，提供满足多层次人群需求的租赁住房，综合提升类、产业配套类城中村经规模化品质化改造的租赁住房，符合条件的可纳入保障性住房管理， 享受相关优惠政策。</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感谢您对我市城市规划建设工作的关心和支持！</w:t>
      </w:r>
    </w:p>
    <w:p>
      <w:pPr>
        <w:pStyle w:val="HTML"/>
        <w:keepNext w:val="false"/>
        <w:keepLines w:val="false"/>
        <w:widowControl/>
        <w:ind w:left="0" w:firstLine="640"/>
        <w:jc w:val="right"/>
        <w:rPr/>
      </w:pPr>
      <w:r>
        <w:rP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6</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16</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 w:name="黑体">
    <w:altName w:val="方正黑体_GBK"/>
    <w:charset w:val="00"/>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0:11:00Z</dcterms:created>
  <dc:creator>zhaoph</dc:creator>
  <dc:description/>
  <dc:language>en-US</dc:language>
  <cp:lastModifiedBy>zhaoph</cp:lastModifiedBy>
  <dcterms:modified xsi:type="dcterms:W3CDTF">2023-12-29T10:1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5ED1E01ED5192E82A8E655DF2FF2F</vt:lpwstr>
  </property>
  <property fmtid="{D5CDD505-2E9C-101B-9397-08002B2CF9AE}" pid="3" name="KSOProductBuildVer">
    <vt:lpwstr>2052-11.8.2.11764</vt:lpwstr>
  </property>
</Properties>
</file>